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69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569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567"/>
        </w:tabs>
        <w:ind w:left="360" w:right="-569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vrha</w:t>
      </w:r>
    </w:p>
    <w:p>
      <w:pPr>
        <w:pStyle w:val="Normal"/>
        <w:ind w:right="-569" w:hanging="0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vrha radne upute je opisati postupke koji se odnose na proces proizvodnje, a uključuje skladištenje, tehnološke postupke proizvodnje, te definiranje odgovornosti svakog zaposlenika objekta.</w:t>
      </w:r>
    </w:p>
    <w:p>
      <w:pPr>
        <w:pStyle w:val="Normal"/>
        <w:ind w:right="-569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569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569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567"/>
        </w:tabs>
        <w:ind w:left="360" w:right="-569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Reference</w:t>
      </w:r>
    </w:p>
    <w:p>
      <w:pPr>
        <w:pStyle w:val="Normal"/>
        <w:ind w:right="-569" w:hanging="0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tabs>
          <w:tab w:val="clear" w:pos="567"/>
          <w:tab w:val="left" w:pos="993" w:leader="none"/>
        </w:tabs>
        <w:ind w:right="-569" w:hanging="0"/>
        <w:jc w:val="both"/>
        <w:rPr/>
      </w:pPr>
      <w:r>
        <w:rPr>
          <w:rFonts w:cs="Times New Roman" w:ascii="Times New Roman" w:hAnsi="Times New Roman"/>
        </w:rPr>
        <w:t>Codex alimentarius CAC/RCP 1-1969, Rev. 4-2003.</w:t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567"/>
        </w:tabs>
        <w:ind w:left="360" w:right="-569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dgovornosti i ovlaštenja</w:t>
      </w:r>
    </w:p>
    <w:p>
      <w:pPr>
        <w:pStyle w:val="Normal"/>
        <w:ind w:left="720" w:right="-569" w:hanging="0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  <w:u w:val="single"/>
        </w:rPr>
        <w:t>Voditelj objekta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Cs w:val="24"/>
        </w:rPr>
        <w:t>– odgovoran je naručivanje ambalaže, za ulaznu kontrolu i prijem sirovine, manipulaciju nakon prijem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  <w:u w:val="single"/>
        </w:rPr>
        <w:t>Zaposlenici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– odgovorni su </w:t>
      </w:r>
      <w:r>
        <w:rPr>
          <w:rFonts w:cs="Times New Roman" w:ascii="Times New Roman" w:hAnsi="Times New Roman"/>
        </w:rPr>
        <w:t>za ispravnu obradu, označavanje i deklariranje sirovine, dodjeljivanje LOT broja te označavanje sirovine i gotovog proizvoda, vođenje evidencija o strojnoj i toplinskoj obradi proizvoda.</w:t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567"/>
        </w:tabs>
        <w:ind w:left="360" w:right="-569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Detalji postupka  </w:t>
      </w:r>
    </w:p>
    <w:p>
      <w:pPr>
        <w:pStyle w:val="Normal"/>
        <w:ind w:right="-569" w:hanging="0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ind w:right="-569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569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993" w:leader="none"/>
        </w:tabs>
        <w:ind w:left="792" w:right="-569" w:hanging="7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NARUČIVANJE SIROVINE</w:t>
      </w:r>
    </w:p>
    <w:p>
      <w:pPr>
        <w:pStyle w:val="Normal"/>
        <w:ind w:right="-569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569" w:hanging="0"/>
        <w:jc w:val="both"/>
        <w:rPr/>
      </w:pPr>
      <w:r>
        <w:rPr>
          <w:rFonts w:cs="Times New Roman" w:ascii="Times New Roman" w:hAnsi="Times New Roman"/>
        </w:rPr>
        <w:t xml:space="preserve">Naručivanje se obavlja kako je opisano u </w:t>
      </w:r>
      <w:r>
        <w:rPr>
          <w:rFonts w:cs="Times New Roman" w:ascii="Times New Roman" w:hAnsi="Times New Roman"/>
          <w:i/>
        </w:rPr>
        <w:t>Radnom postupku Nabav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-569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569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569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993" w:leader="none"/>
        </w:tabs>
        <w:ind w:left="792" w:right="-569" w:hanging="7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 xml:space="preserve">PRIJEM I </w:t>
      </w:r>
      <w:r>
        <w:rPr>
          <w:rFonts w:cs="Times New Roman" w:ascii="Times New Roman" w:hAnsi="Times New Roman"/>
          <w:b/>
        </w:rPr>
        <w:t>SKLADIŠTENJE SIROVINE</w:t>
      </w:r>
    </w:p>
    <w:p>
      <w:pPr>
        <w:pStyle w:val="Normal"/>
        <w:ind w:right="-569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569" w:hanging="0"/>
        <w:jc w:val="both"/>
        <w:rPr/>
      </w:pPr>
      <w:r>
        <w:rPr>
          <w:rFonts w:cs="Times New Roman" w:ascii="Times New Roman" w:hAnsi="Times New Roman"/>
        </w:rPr>
        <w:t xml:space="preserve">Prijem i skladištenje se obavlja kako je opisano u </w:t>
      </w:r>
      <w:r>
        <w:rPr>
          <w:rFonts w:cs="Times New Roman" w:ascii="Times New Roman" w:hAnsi="Times New Roman"/>
          <w:i/>
        </w:rPr>
        <w:t>Radnom postupku Prijem i skladištenj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-569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569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569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993" w:leader="none"/>
        </w:tabs>
        <w:ind w:left="426" w:right="-569" w:hanging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OPREMANJE SIROVINE ZA PROIZVODNJU PEKARSKIH PROIZVODA</w:t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irovina koja je namijenjena bilo kojem postupku/fazi obrade zaposlenici postupno dopremaju iz skladišnih komore u radnu prostoriju. Manipulacija sa sirovinom iz komora do radnih površina, kao i sve faze obrade odvijaju se na način da se spriječi kontaminacija sirovi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 prostoriji je osigurano održavanje temperature prostorije od najviše 18°C odgovarajućim rashladnim uređajem. </w:t>
      </w:r>
    </w:p>
    <w:p>
      <w:pPr>
        <w:pStyle w:val="Normal"/>
        <w:ind w:right="-569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567"/>
          <w:tab w:val="left" w:pos="993" w:leader="none"/>
        </w:tabs>
        <w:ind w:right="-569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567"/>
          <w:tab w:val="left" w:pos="993" w:leader="none"/>
        </w:tabs>
        <w:ind w:right="-569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993" w:leader="none"/>
        </w:tabs>
        <w:ind w:left="792" w:right="-569" w:hanging="7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ODMRZAVANJE</w:t>
      </w:r>
      <w:r>
        <w:rPr>
          <w:rFonts w:cs="Times New Roman" w:ascii="Times New Roman" w:hAnsi="Times New Roman"/>
          <w:b/>
        </w:rPr>
        <w:t xml:space="preserve"> SIROVINE</w:t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mrznuta sirovina/poluproizvod skladišten u hladnjačama (komora za skladištenje duboko zamrznute sirovine na -18</w:t>
      </w:r>
      <w:r>
        <w:rPr>
          <w:rFonts w:cs="Times New Roman" w:ascii="Times New Roman" w:hAnsi="Times New Roman"/>
          <w:kern w:val="2"/>
          <w:vertAlign w:val="superscript"/>
        </w:rPr>
        <w:t>o</w:t>
      </w:r>
      <w:r>
        <w:rPr>
          <w:rFonts w:cs="Times New Roman" w:ascii="Times New Roman" w:hAnsi="Times New Roman"/>
        </w:rPr>
        <w:t>C) transportnim kolicima se doprema u prostor za odmrzavanje sirovine te se na početku postupka prerade odmrzava na zraku pod kontroliranom temperaturom ili uranjanjem u vodu odgovarajuće temperatur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tapanje na zraku odvija se na slijedeći način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k sirovine se stavlja na čiste sanitirane inox stalaže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lok sirovine na stalažama zabode se jedna sonda za mjerenje temperature u centru bloka, a drugi sonda se postavi na površinu te se na kontrolnoj ploči komore pokrene program za odmrzavanje Tijekom trajanja programa radnik tijekom defrostracije kontrolira parametre i položaj sondi u bloku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</w:rPr>
        <w:t>Program završava kada temperatura u centru bloka bude 0</w:t>
      </w:r>
      <w:r>
        <w:rPr>
          <w:rFonts w:cs="Times New Roman" w:ascii="Times New Roman" w:hAnsi="Times New Roman"/>
          <w:kern w:val="2"/>
          <w:vertAlign w:val="superscript"/>
        </w:rPr>
        <w:t xml:space="preserve"> o</w:t>
      </w:r>
      <w:r>
        <w:rPr>
          <w:rFonts w:cs="Times New Roman" w:ascii="Times New Roman" w:hAnsi="Times New Roman"/>
        </w:rPr>
        <w:t>C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tapanje u vodi odvija se na slijedeći način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k sirovine se stavlja u čiste sanitirane inox kade;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</w:rPr>
        <w:t>u kade sa uljeva hladna (od +18</w:t>
      </w:r>
      <w:r>
        <w:rPr>
          <w:rFonts w:cs="Times New Roman" w:ascii="Times New Roman" w:hAnsi="Times New Roman"/>
          <w:kern w:val="2"/>
          <w:vertAlign w:val="superscript"/>
        </w:rPr>
        <w:t xml:space="preserve"> o</w:t>
      </w:r>
      <w:r>
        <w:rPr>
          <w:rFonts w:cs="Times New Roman" w:ascii="Times New Roman" w:hAnsi="Times New Roman"/>
        </w:rPr>
        <w:t>C do +25</w:t>
      </w:r>
      <w:r>
        <w:rPr>
          <w:rFonts w:cs="Times New Roman" w:ascii="Times New Roman" w:hAnsi="Times New Roman"/>
          <w:kern w:val="2"/>
          <w:vertAlign w:val="superscript"/>
        </w:rPr>
        <w:t xml:space="preserve"> o</w:t>
      </w:r>
      <w:r>
        <w:rPr>
          <w:rFonts w:cs="Times New Roman" w:ascii="Times New Roman" w:hAnsi="Times New Roman"/>
        </w:rPr>
        <w:t>C) voda, uz stalno mješanje vode, a temperatura vode u kadama ne smije prelaziti +7</w:t>
      </w:r>
      <w:r>
        <w:rPr>
          <w:rFonts w:cs="Times New Roman" w:ascii="Times New Roman" w:hAnsi="Times New Roman"/>
          <w:kern w:val="2"/>
          <w:vertAlign w:val="superscript"/>
        </w:rPr>
        <w:t xml:space="preserve"> o</w:t>
      </w:r>
      <w:r>
        <w:rPr>
          <w:rFonts w:cs="Times New Roman" w:ascii="Times New Roman" w:hAnsi="Times New Roman"/>
        </w:rPr>
        <w:t>C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</w:rPr>
        <w:t>Odmrzavanje je završeno kada temperatura u centru bloka sirovine postigne minimalno 0</w:t>
      </w:r>
      <w:r>
        <w:rPr>
          <w:rFonts w:cs="Times New Roman" w:ascii="Times New Roman" w:hAnsi="Times New Roman"/>
          <w:kern w:val="2"/>
          <w:vertAlign w:val="superscript"/>
        </w:rPr>
        <w:t xml:space="preserve"> o</w:t>
      </w:r>
      <w:r>
        <w:rPr>
          <w:rFonts w:cs="Times New Roman" w:ascii="Times New Roman" w:hAnsi="Times New Roman"/>
        </w:rPr>
        <w:t>C a maksimalno +7</w:t>
      </w:r>
      <w:r>
        <w:rPr>
          <w:rFonts w:cs="Times New Roman" w:ascii="Times New Roman" w:hAnsi="Times New Roman"/>
          <w:kern w:val="2"/>
          <w:vertAlign w:val="superscript"/>
        </w:rPr>
        <w:t xml:space="preserve"> o</w:t>
      </w:r>
      <w:r>
        <w:rPr>
          <w:rFonts w:cs="Times New Roman" w:ascii="Times New Roman" w:hAnsi="Times New Roman"/>
        </w:rPr>
        <w:t>C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</w:rPr>
        <w:t>Odmrznuta sirovina ne smije imati više od +7</w:t>
      </w:r>
      <w:r>
        <w:rPr>
          <w:rFonts w:cs="Times New Roman" w:ascii="Times New Roman" w:hAnsi="Times New Roman"/>
          <w:kern w:val="2"/>
          <w:vertAlign w:val="superscript"/>
        </w:rPr>
        <w:t xml:space="preserve"> o</w:t>
      </w:r>
      <w:r>
        <w:rPr>
          <w:rFonts w:cs="Times New Roman" w:ascii="Times New Roman" w:hAnsi="Times New Roman"/>
        </w:rPr>
        <w:t>C u sredini bloka, te se nakon toga deambalažira od PVC ambalaže te se u transportnim posudama otprema u prostoriju na daljnju obradu.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993" w:leader="none"/>
        </w:tabs>
        <w:ind w:left="426" w:hanging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IPREMA (miješanje) ZAČINA I ADITIVA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čini i aditivi zaprimljeni u namjenskom skladištu se u skladu s potrebama proizvodnje izdaju temeljem radnog naloga proizvodnje u količinama koje su usklađene s recepturom proizvod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je upotrebe kontrolira se deklaracija proizvoda s naglaskom na rok upotrebe, te se začini i aditivi odvaguju na umjerenoj elektroničkoj/mehaničkoj vagi prema normativima specifikacije proizvoda. Ukoliko je za pojedine proizvode potrebno pripremiti mješavinu začina, ista se izrađuje u zasebnoj vrećici, te se tako pripremljena mješavina začina i aditiva pakira i obilježava (oznakom LOT-a, nazivom proizvoda i neto težinom). 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vagane količine upisuju se u specifikacije začina/aditiva za svaku pojedinu suspstancu.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993" w:leader="none"/>
        </w:tabs>
        <w:ind w:left="792" w:hanging="7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IPREMA NADJEVA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ma proizvođačkoj specifikaciji proizvoda, sirovina se važe, drobi, usitnjava primjenom namjenskih strojeva te se tako pripremljena masa usipava u mješalicu, miješa s prethodno pripremljenom smjesom začina i aditiva i istovaruje u transportne posude (lodne/inoks kolica) te se nakon dodijele LOT broja upućuje na stroj za punjenje ovitaka.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569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569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569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993" w:leader="none"/>
        </w:tabs>
        <w:ind w:left="426" w:right="-569" w:hanging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OIZVODNJA KRUHA I PECIVA</w:t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ruh i peciva su proizvodi koji se dobivaju miješanjem brašna sa vodom, mlijekom, sirutkom ili nekom drugom tekućinom uz dodatak kuhinjske soli i sredstava za dizanje tijesta, a koja se poslije fermentacije i oblikovanja peku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hnološki postupak izrade kruha i peciva može se podijeliti u nekoliko faza: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priprema sirovina 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prosijavanje brašna 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izrada tijesta 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fermentacija u masi 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dijeljenje 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intermedijarna fermentacija 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oblikovanje 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završna fermentacija 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termička obrada 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hlađenje 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pakiranj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rilikom postupka pripreme sirovina za izradu pekarskih proizvoda potrebno je adekvatno izvršiti deambalažiranje s obzirom da postoji opasnost od kontaminacije sastojaka dijelovima ambalaže (komadi papira, plastične folije i sl. )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rašno se zatim mora prosijati kako bi se uklonile eventualne nečistoće i zaostala strana tijela. Sve ostale sirovine (aditivi, začini i sl.) za izradu pekarskih proizvoda nakon deambalažiranja se važu i pripremaju za dodavanje smjesi prema proizvođačkoj specifikaciji. Izrada tijesta započinje miješanjem brašna i vode određene temperature. Zatim se smjesi dodaju ostale sirovine (kvasac, kuhinjska soli i sl. ) u određenim količinama sukladno recepturama te se pristupa fazama miješanja smjese. Po završetku pojedinih faza miješanja, smjesa se prepušta procesima fermentacije u masi, a zatim se vrši strojno ili ručno dijeljenje tijesta. Nakon dijeljenja, oblikovanja i završne fermentacije te završne obrade (zarezivanje, posipanje, premazivanje i sl.) pristupa se termičkoj obradi tijesta na temperaturama ovisno o vrsti pekarskog proizvod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kon procesa pečenja potrebno je osigurati hlađenje. Kroz sve proizvodne faze potrebno je osigurati adekvatnu zaštitu tijesta kako bi se izbjegla kontaminacija (redovito održavati uređaje i pridržavati se dobre higijenske prakse). Prilikom pakiranja i završnog skladištenja gotovih proizvoda obratiti pozornost na ostatke dijelova materijala za pakiranje i čistoću košara i kašeta koji služe kao transportna ambalaža. Obvezno skladištenje upakiranih proizvoda u čistom području objekta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993" w:leader="none"/>
        </w:tabs>
        <w:ind w:left="426" w:hanging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OIZVODNJA KRUŠNIH MRVICA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26"/>
          <w:szCs w:val="26"/>
        </w:rPr>
        <w:t xml:space="preserve">Prilikom proizvodnje krušnih mrvica koristiti isključivo kruh koji nije bio distribuiran u prodajnu mrežu. U postupku izrade krušnih mrvica postoji opasnost od mikrobiološke i fizičke kontaminacije te je potrebno: </w:t>
      </w:r>
    </w:p>
    <w:p>
      <w:pPr>
        <w:pStyle w:val="Normal"/>
        <w:tabs>
          <w:tab w:val="clear" w:pos="567"/>
          <w:tab w:val="left" w:pos="993" w:leader="none"/>
        </w:tabs>
        <w:ind w:right="-5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provoditi dobru higijensku i proizvođačku praksu (paziti na odgovarajuće sušenje kruha), </w:t>
      </w:r>
    </w:p>
    <w:p>
      <w:pPr>
        <w:pStyle w:val="Normal"/>
        <w:tabs>
          <w:tab w:val="clear" w:pos="567"/>
          <w:tab w:val="left" w:pos="993" w:leader="none"/>
        </w:tabs>
        <w:ind w:right="-5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redovito servisirati uređaj za mljevenje kruha, </w:t>
      </w:r>
    </w:p>
    <w:p>
      <w:pPr>
        <w:pStyle w:val="Normal"/>
        <w:tabs>
          <w:tab w:val="clear" w:pos="567"/>
          <w:tab w:val="left" w:pos="993" w:leader="none"/>
        </w:tabs>
        <w:ind w:right="-5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redovito servisirati uređaj za pakiranje krušnih mrvica, </w:t>
      </w:r>
    </w:p>
    <w:p>
      <w:pPr>
        <w:pStyle w:val="Normal"/>
        <w:tabs>
          <w:tab w:val="clear" w:pos="567"/>
          <w:tab w:val="left" w:pos="993" w:leader="none"/>
        </w:tabs>
        <w:ind w:right="-5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- vršiti vizualnu kontrolu postupka izrade krušnih mrvica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993" w:leader="none"/>
        </w:tabs>
        <w:ind w:left="993" w:hanging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OIZVODNJA PITA, SAVIJAČA I PEKARSKIH PROIZVODA OD DIZANOG TIJESTA S NADJEVIMA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567"/>
          <w:tab w:val="left" w:pos="993" w:leader="none"/>
        </w:tabs>
        <w:ind w:righ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Pite i savijače su proizvodi od tijesta uz dodatak određenog postotka nadjeva (meso, sir, voće, povrće i sl. ).</w:t>
      </w:r>
    </w:p>
    <w:p>
      <w:pPr>
        <w:pStyle w:val="Normal"/>
        <w:tabs>
          <w:tab w:val="clear" w:pos="567"/>
          <w:tab w:val="left" w:pos="993" w:leader="none"/>
        </w:tabs>
        <w:ind w:righ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Potrebno osigurati adekvatno skladištenje sirovina za nadjev (rashladni uređaj, zatvorene lakoperive posude ). Pekarski proizvodi od dizanog tijesta sa nadjevima su proizvodi iz kvasnog tijesta dobivenoj miješanjem pšeničnog brašna i drugih sastojaka isprženi na jestivoj biljnoj ili svinjskoj masnoći ili pečeni. Tako pripremljeni proizvodi se mogu puniti marmeladom ili drugim punilom, preliti glazurom, posuti šećerom ili drugim sastojcima. Pite i savijače koje idu na termičku obradu mora se obratiti pozornost na adekvatnu temperaturu i vrijeme pečenja Prilikom prženja pekarskih proizvoda u ulju se razvijaju kemijski spojevi koji nastaju kao posljedica oksidacije ulja. Potrebno je pratiti temperaturu ulja i razinu slobodnih masnih kiselina u ulju. Razina slobodnih masnih kiselina se kontrolira namjenskim indikatorima za kontrolu kvalitete ulja.</w:t>
      </w:r>
    </w:p>
    <w:p>
      <w:pPr>
        <w:pStyle w:val="Normal"/>
        <w:tabs>
          <w:tab w:val="clear" w:pos="567"/>
          <w:tab w:val="left" w:pos="993" w:leader="none"/>
        </w:tabs>
        <w:ind w:righ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Pripremljene pekarske proizvode skladištiti na način da budu zaštićeni od naknadne kontaminacije (vitrine, zatvorene lakoperive posude i sl.)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993" w:leader="none"/>
        </w:tabs>
        <w:ind w:left="792" w:right="-569" w:hanging="7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PROIZVODNJA BRZO ZAMRZNUTIH PROIZVODA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mrznuti pekarski proizvodi podliježu odredbama Pravilnika o brzo smrznutoj hrani NN 38/08. Brzo smrznuta hrana namijenjena krajnjem potrošaču mora biti zapakirana na način da je zaštićena od fizikalnih, kemijskih i mikrobioloških opasnosti. Svrha brzog zamrzavanja je sačuvati bitne karakteristike proizvoda što se postiže na način da se u što kraćem vremenskom roku u svim točkama proizvoda postigne temperatura od -18° C ili niža. Priprema smrznutih pekarskih proizvoda mora se odvijati uz pomoć odgovarajuće opreme – „šokera“. 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Prilikom proizvodnje ove grupe pekarskih proizvoda potrebno je osigurati : - uređaj za brzo smrzavanje hrane – „šoker“ - oprema za pakiranje - uređaj za skladištenje smrznutih proizvoda u pogonu - vozilo za transport sa mogućnosti odrţavanja hladnog lanca - uređaj za skladištenje smrznutih proizvoda na mjestu prodaje Također važno je osigurati i sljedivost proizvoda kroz cijeli lanac proizvodnje i prodaje. Navedeno se postiže deklariranjem proizvoda sa navodom serije proizvodnje. Za proizvodnju proizvoda od smrznutog tijesta razlikuju se 4 glavna tehnološka procesa: - proizvodi od nefermentiranog smrznutog tijesta - proizvodi od fermentiranog smrznutog tijesta - proizvodi od djelomično pečenog smrznutog tijesta - smrznuti proizvodi od potpuno pečenog tijesta Pri proizvodnji proizvoda od nefermentiranog smrznutog tijesta nakon postupka odleđivanja, proizvod se termički obrađuje, hladi te potom ide u prodaju u sklopu objekta ili se distribuira u prodajnu mrežu (vlastiti prostor ili drugi naručitelj).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Proizvodi od fermentiranog smrznutog tijesta proizvode se na način da se prije brzog smrzavanja izvrši djelomična fermentacija. Nakon djelomične fermentacije vrši se brzo smrzavanje te se proizvod pakira u namjensku ambalažu i skladišti do transporta ili do završne pripreme u objektu. Završna obrada proizvoda može se vršiti u prodajnom prostoru ili u samom proizvodnom pogonu. Prilikom finalne pripreme potrebno je provesti završnu fermantaciju, nakon koje slijedi termička obrada smrznutnih proizvoda.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26"/>
          <w:szCs w:val="26"/>
        </w:rPr>
        <w:t xml:space="preserve">Za proizvode od djelomično pečenog tijesta karakteristično je da se u prodajnu mrežu distribuiraju kao polugotovi pekarski proizvodi za čiju finalnu pripremu je potrebno znatno kraće vrijeme pečenja. Za razliku od navedenog tehnološkog postupka, 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smrznuti proizvodi od potpuno pečenog tijesta ne zahtijevaju na prodajnom mjestu daljnju termičku obradu, već se samo odmrzavaju.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993" w:leader="none"/>
        </w:tabs>
        <w:ind w:left="792" w:right="-569" w:hanging="7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PROIZVODNJA SENDVIČA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sz w:val="26"/>
          <w:szCs w:val="26"/>
        </w:rPr>
        <w:t>Prilikom proizvodnje sendviča u pekari je potrebno osigurati odgovarajuće higijenske uvjete u cilju sprječavanja križne kontaminacije. Potrebno je poštivati pravila dobre higijenske i proizvodne prakse. Pripremljene sendviče zapakirati u namjensku ambalažu te do konačne distribucije pohraniti u rashladni uređaj. U slučaju transporta zapakiranih sendviča izvan objekta osigurati poštivanje hladnog lanca i deklarirati sendviče.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993" w:leader="none"/>
        </w:tabs>
        <w:ind w:left="792" w:hanging="7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OPLINSKA OBRADA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567"/>
          <w:tab w:val="left" w:pos="993" w:leader="none"/>
        </w:tabs>
        <w:ind w:left="61" w:hanging="0"/>
        <w:jc w:val="both"/>
        <w:rPr/>
      </w:pPr>
      <w:r>
        <w:rPr>
          <w:rFonts w:cs="Times New Roman" w:ascii="Times New Roman" w:hAnsi="Times New Roman"/>
        </w:rPr>
        <w:t>Toplinska obrada pod kontroliranim uvjetima provodi se s ciljem smanjivanja mikrobiološkog onečišćenja i sa svrhom poboljšanja senzoričkih svojstava gotovog proizvoda.</w:t>
      </w:r>
    </w:p>
    <w:p>
      <w:pPr>
        <w:pStyle w:val="Normal"/>
        <w:tabs>
          <w:tab w:val="clear" w:pos="567"/>
          <w:tab w:val="left" w:pos="993" w:leader="none"/>
        </w:tabs>
        <w:ind w:left="61" w:hanging="0"/>
        <w:jc w:val="both"/>
        <w:rPr/>
      </w:pPr>
      <w:r>
        <w:rPr>
          <w:rFonts w:cs="Times New Roman" w:ascii="Times New Roman" w:hAnsi="Times New Roman"/>
        </w:rPr>
        <w:t xml:space="preserve">Za ispravnu toplinsku obradu potrebno je postići zadanu temperaturu u središtu proizvoda, te je održavati kroz zadano vrijeme. U obrascu </w:t>
      </w:r>
      <w:r>
        <w:rPr>
          <w:rFonts w:cs="Times New Roman" w:ascii="Times New Roman" w:hAnsi="Times New Roman"/>
          <w:i/>
        </w:rPr>
        <w:t>Evidencija proizvodnje – toplinska obrada</w:t>
      </w:r>
      <w:r>
        <w:rPr>
          <w:rFonts w:cs="Times New Roman" w:ascii="Times New Roman" w:hAnsi="Times New Roman"/>
        </w:rPr>
        <w:t xml:space="preserve"> evidentira se </w:t>
      </w:r>
      <w:r>
        <w:rPr>
          <w:rFonts w:cs="Times New Roman" w:ascii="Times New Roman" w:hAnsi="Times New Roman"/>
          <w:b/>
        </w:rPr>
        <w:t>temperatura</w:t>
      </w:r>
      <w:r>
        <w:rPr>
          <w:rFonts w:cs="Times New Roman" w:ascii="Times New Roman" w:hAnsi="Times New Roman"/>
        </w:rPr>
        <w:t xml:space="preserve"> koja očitava na uređaju, te </w:t>
      </w:r>
      <w:r>
        <w:rPr>
          <w:rFonts w:cs="Times New Roman" w:ascii="Times New Roman" w:hAnsi="Times New Roman"/>
          <w:b/>
        </w:rPr>
        <w:t>vrijeme</w:t>
      </w:r>
      <w:r>
        <w:rPr>
          <w:rFonts w:cs="Times New Roman" w:ascii="Times New Roman" w:hAnsi="Times New Roman"/>
        </w:rPr>
        <w:t xml:space="preserve"> kada je ta temperatura prvi puta zabilježena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993" w:leader="none"/>
        </w:tabs>
        <w:ind w:left="792" w:hanging="7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RANJE I VAKUMIRANJE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og potreba tržišta te u cilju dulje održivosti senzornih svojstva pojedinih proizvoda određene vrste proizvoda se pakiraju u PVC ambalažu ili se nakon narezivanja na manje komade vakumiraju.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1"/>
        </w:numPr>
        <w:ind w:left="720" w:right="-569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Veze s ostalim dokumentima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ind w:left="1440" w:right="-569" w:hanging="36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adni postupak – nabava</w:t>
      </w:r>
    </w:p>
    <w:p>
      <w:pPr>
        <w:pStyle w:val="Normal"/>
        <w:numPr>
          <w:ilvl w:val="0"/>
          <w:numId w:val="2"/>
        </w:numPr>
        <w:ind w:left="1440" w:right="-569" w:hanging="36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adni postupak – prijem i skladištenje</w:t>
      </w:r>
    </w:p>
    <w:sectPr>
      <w:headerReference w:type="default" r:id="rId2"/>
      <w:type w:val="nextPage"/>
      <w:pgSz w:w="11906" w:h="16838"/>
      <w:pgMar w:left="851" w:right="567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7655"/>
      <w:gridCol w:w="1984"/>
    </w:tblGrid>
    <w:tr>
      <w:trPr>
        <w:trHeight w:val="274" w:hRule="atLeast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7655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PROIZVODNJA HRANE - GOTOVOG PROIZVODA</w:t>
          </w:r>
        </w:p>
      </w:tc>
      <w:tc>
        <w:tcPr>
          <w:tcW w:w="19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kern w:val="0"/>
              <w:sz w:val="16"/>
              <w:szCs w:val="16"/>
              <w:lang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 RP-P</w:t>
          </w:r>
        </w:p>
      </w:tc>
    </w:tr>
    <w:tr>
      <w:trPr>
        <w:trHeight w:val="182" w:hRule="atLeast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kern w:val="0"/>
              <w:sz w:val="16"/>
              <w:szCs w:val="16"/>
              <w:lang w:eastAsia="en-US"/>
            </w:rPr>
          </w:pPr>
          <w:r>
            <w:rPr>
              <w:rFonts w:cs="Calibri" w:ascii="Calibri" w:hAnsi="Calibri"/>
              <w:b/>
              <w:kern w:val="0"/>
              <w:sz w:val="16"/>
              <w:szCs w:val="16"/>
              <w:lang w:eastAsia="en-US"/>
            </w:rPr>
          </w:r>
        </w:p>
      </w:tc>
      <w:tc>
        <w:tcPr>
          <w:tcW w:w="7655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9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"/>
      <w:lvlJc w:val="left"/>
      <w:pPr>
        <w:tabs>
          <w:tab w:val="num" w:pos="1440"/>
        </w:tabs>
        <w:ind w:left="1440" w:hanging="36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RO_Dutch-Normal;Times New Roman" w:hAnsi="CRO_Dutch-Normal;Times New Roman" w:eastAsia="Times New Roman" w:cs="CRO_Dutch-Normal;Times New Roman"/>
      <w:color w:val="auto"/>
      <w:kern w:val="2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ArialMT;MS Gothic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RO_Dutch-Normal;Times New Roman" w:hAnsi="CRO_Dutch-Normal;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RO_Dutch-Normal;Times New Roman" w:hAnsi="CRO_Dutch-Normal;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TekstbaloniaChar">
    <w:name w:val="Tekst balončića Char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ZaglavljeChar">
    <w:name w:val="Zaglavlje Char"/>
    <w:qFormat/>
    <w:rPr>
      <w:rFonts w:ascii="CRO_Dutch-Normal;Times New Roman" w:hAnsi="CRO_Dutch-Normal;Times New Roman" w:cs="CRO_Dutch-Normal;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CommentText1">
    <w:name w:val="Comment Text1"/>
    <w:basedOn w:val="Normal"/>
    <w:qFormat/>
    <w:pPr/>
    <w:rPr>
      <w:sz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" w:hAnsi="Times New Roman" w:cs="Times New Roman"/>
      <w:color w:val="575757"/>
      <w:kern w:val="2"/>
      <w:szCs w:val="24"/>
      <w:lang w:val="en-GB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Pa12">
    <w:name w:val="Pa12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cs="Arial"/>
      <w:kern w:val="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7:09:00Z</dcterms:created>
  <dc:creator>DLS</dc:creator>
  <dc:description/>
  <cp:keywords/>
  <dc:language>en-US</dc:language>
  <cp:lastModifiedBy>Bojan Smrkulj</cp:lastModifiedBy>
  <cp:lastPrinted>2014-11-10T18:13:00Z</cp:lastPrinted>
  <dcterms:modified xsi:type="dcterms:W3CDTF">2018-10-24T18:13:00Z</dcterms:modified>
  <cp:revision>44</cp:revision>
  <dc:subject/>
  <dc:title>SADRŽAJ:</dc:title>
</cp:coreProperties>
</file>